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หัวข้อการสอน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งานสีอาคาร</w:t>
      </w:r>
    </w:p>
    <w:p>
      <w:pPr>
        <w:pStyle w:val="Normal"/>
        <w:numPr>
          <w:ilvl w:val="1"/>
          <w:numId w:val="3"/>
        </w:numPr>
        <w:jc w:val="left"/>
        <w:rPr>
          <w:b/>
          <w:b/>
          <w:bCs/>
        </w:rPr>
      </w:pPr>
      <w:r>
        <w:rPr/>
        <w:t>การคำนวณประมาณราคางานทาสี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เตรียมการสอน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จัดเตรียมแผนการสอน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ศึกษาการคำนวณประมาณราคางานสี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การจัดการสอน</w:t>
      </w:r>
    </w:p>
    <w:p>
      <w:pPr>
        <w:pStyle w:val="Normal"/>
        <w:rPr/>
      </w:pPr>
      <w:r>
        <w:rPr/>
        <w:tab/>
      </w:r>
      <w:r>
        <w:rPr/>
        <w:t xml:space="preserve">ช่วงที่ </w:t>
      </w:r>
      <w:r>
        <w:rPr/>
        <w:t xml:space="preserve">1 </w:t>
      </w:r>
      <w:r>
        <w:rPr/>
        <w:t>อธิบายแนวคิดวิธีการคำนวณประมาณราคางานสี โดยแบ่งเป็นงานสีประเภทต่างๆตามลักษณะของการใช้งาน ให้นักศึกษาเข้าใจถึงลักษณะการเลือกใช้สีประเภทต่างๆขั้นตอนการคิดคำนวณหาปริมาณวัสดุที่ใช้ในงานทาสี โดยสามารถคำนวณประมาณได้จากพื้นที่การทำงานต่อตารางเมตร ใช้วัสดุในการทาสีเท่าใด</w:t>
      </w:r>
    </w:p>
    <w:p>
      <w:pPr>
        <w:pStyle w:val="Normal"/>
        <w:rPr/>
      </w:pPr>
      <w:r>
        <w:rPr/>
        <w:tab/>
      </w:r>
      <w:r>
        <w:rPr/>
        <w:t xml:space="preserve">ช่วงที่ </w:t>
      </w:r>
      <w:r>
        <w:rPr/>
        <w:t xml:space="preserve">2  </w:t>
      </w:r>
      <w:r>
        <w:rPr/>
        <w:t>แสดงวิธีการขั้นตอนรายละเอียดการคำนวณประมาณราคางานทาสี บอกสูตรการคำนวณ แสดงรายการคำนวณทีละขั้นตอนประกอบการสาธิตให้นักศึกษาเห็นขั้นตอนวิธีการคำนวณ</w:t>
      </w:r>
    </w:p>
    <w:p>
      <w:pPr>
        <w:pStyle w:val="Normal"/>
        <w:jc w:val="left"/>
        <w:rPr/>
      </w:pPr>
      <w:r>
        <w:rPr/>
        <w:tab/>
      </w:r>
      <w:r>
        <w:rPr/>
        <w:t xml:space="preserve">ช่วงที่ </w:t>
      </w:r>
      <w:r>
        <w:rPr/>
        <w:t xml:space="preserve">3  </w:t>
      </w:r>
      <w:r>
        <w:rPr/>
        <w:t>มอบหมายงานให้นักศึกษาคิดโครงงานในหัวข้อที่ศึกษาวันนี้ ให้นักศึกษาซักถามข้อสงสัย</w:t>
      </w:r>
      <w:r>
        <w:rPr/>
        <w:t xml:space="preserve"> </w:t>
      </w:r>
      <w:r>
        <w:rPr/>
        <w:t xml:space="preserve">และทดสอบย่อยครั้งที่ </w:t>
      </w:r>
      <w:r>
        <w:rPr/>
        <w:t>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873" w:gutter="0" w:header="709" w:top="23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224905" cy="10692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905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28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30"/>
                            <w:gridCol w:w="4042"/>
                            <w:gridCol w:w="3028"/>
                            <w:gridCol w:w="1322"/>
                            <w:gridCol w:w="906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2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28650" cy="636270"/>
                                      <wp:effectExtent l="0" t="0" r="0" b="0"/>
                                      <wp:docPr id="2" name="รูปภาพ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รูปภาพ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3" r="-3" b="-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865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07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>แนวคิดการสอนประจำสัปดาห์</w:t>
                                </w:r>
                              </w:p>
                            </w:tc>
                            <w:tc>
                              <w:tcPr>
                                <w:tcW w:w="13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 w:val="24"/>
                                    <w:szCs w:val="24"/>
                                  </w:rPr>
                                  <w:t>ประจำสัปดาห์ที่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0"/>
                                    <w:szCs w:val="4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9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 w:val="24"/>
                                    <w:szCs w:val="24"/>
                                  </w:rPr>
                                  <w:t>หน้าที่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  <w:sz w:val="40"/>
                                    <w:szCs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2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81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รหัสและชื่อวิช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2106-2107 </w:t>
                                </w:r>
                                <w:r>
                                  <w:rPr/>
                                  <w:t xml:space="preserve">การประมาณราคาก่อสร้าง </w:t>
                                </w: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0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113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วันที่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22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1" w:right="26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เวล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2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81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แผนกวิช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  </w:t>
                                </w:r>
                                <w:r>
                                  <w:rPr/>
                                  <w:t>ช่างก่อสร้าง</w:t>
                                </w:r>
                              </w:p>
                            </w:tc>
                            <w:tc>
                              <w:tcPr>
                                <w:tcW w:w="525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26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pacing w:val="-8"/>
                                  </w:rPr>
                                  <w:t>ชื่อ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pacing w:val="-8"/>
                                  </w:rPr>
                                  <w:t>สถานศึกษา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pacing w:val="-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pacing w:val="-8"/>
                                  </w:rPr>
                                  <w:t xml:space="preserve">: </w:t>
                                </w:r>
                                <w:r>
                                  <w:rPr>
                                    <w:b/>
                                    <w:bCs/>
                                    <w:spacing w:val="-8"/>
                                  </w:rPr>
                                  <w:t xml:space="preserve">  </w:t>
                                </w:r>
                                <w:r>
                                  <w:rPr/>
                                  <w:t>วิทยาลัยเทคนิคสัตหีบ</w:t>
                                </w:r>
                              </w:p>
                            </w:tc>
                          </w:tr>
                          <w:tr>
                            <w:trPr>
                              <w:trHeight w:val="13508" w:hRule="atLeast"/>
                              <w:cantSplit w:val="true"/>
                            </w:trPr>
                            <w:tc>
                              <w:tcPr>
                                <w:tcW w:w="10528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26" w:hanging="0"/>
                                  <w:rPr>
                                    <w:b/>
                                    <w:b/>
                                    <w:bCs/>
                                    <w:spacing w:val="-8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8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1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528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30"/>
                      <w:gridCol w:w="4042"/>
                      <w:gridCol w:w="3028"/>
                      <w:gridCol w:w="1322"/>
                      <w:gridCol w:w="906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2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636270"/>
                                <wp:effectExtent l="0" t="0" r="0" b="0"/>
                                <wp:docPr id="3" name="รูปภาพ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รูปภาพ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07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แนวคิดการสอนประจำสัปดาห์</w:t>
                          </w:r>
                        </w:p>
                      </w:tc>
                      <w:tc>
                        <w:tcPr>
                          <w:tcW w:w="13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>ประจำสัปดาห์ที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15</w:t>
                          </w:r>
                        </w:p>
                      </w:tc>
                      <w:tc>
                        <w:tcPr>
                          <w:tcW w:w="9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>หน้าที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27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8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รหัสและชื่อวิชา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 xml:space="preserve">2106-2107 </w:t>
                          </w:r>
                          <w:r>
                            <w:rPr/>
                            <w:t xml:space="preserve">การประมาณราคาก่อสร้าง </w:t>
                          </w: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30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113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วันที่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222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1" w:right="26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เวลา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/>
                            <w:t xml:space="preserve"> 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27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81" w:hanging="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แผนกวิชา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>ช่างก่อสร้าง</w:t>
                          </w:r>
                        </w:p>
                      </w:tc>
                      <w:tc>
                        <w:tcPr>
                          <w:tcW w:w="525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26" w:hanging="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-8"/>
                            </w:rPr>
                            <w:t>ชื่อ</w:t>
                          </w:r>
                          <w:r>
                            <w:rPr>
                              <w:b/>
                              <w:b/>
                              <w:bCs/>
                              <w:spacing w:val="-8"/>
                            </w:rPr>
                            <w:t>สถานศึกษา</w:t>
                          </w:r>
                          <w:r>
                            <w:rPr>
                              <w:b/>
                              <w:b/>
                              <w:bCs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8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pacing w:val="-8"/>
                            </w:rPr>
                            <w:t xml:space="preserve">  </w:t>
                          </w:r>
                          <w:r>
                            <w:rPr/>
                            <w:t>วิทยาลัยเทคนิคสัตหีบ</w:t>
                          </w:r>
                        </w:p>
                      </w:tc>
                    </w:tr>
                    <w:tr>
                      <w:trPr>
                        <w:trHeight w:val="13508" w:hRule="atLeast"/>
                        <w:cantSplit w:val="true"/>
                      </w:trPr>
                      <w:tc>
                        <w:tcPr>
                          <w:tcW w:w="10528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26" w:hanging="0"/>
                            <w:rPr>
                              <w:b/>
                              <w:b/>
                              <w:bCs/>
                              <w:spacing w:val="-8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pacing w:val="-8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eastAsia="Cordia New" w:cs="Angsana New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2:51:00Z</dcterms:created>
  <dc:creator>S. Phanupong</dc:creator>
  <dc:description/>
  <cp:keywords/>
  <dc:language>en-US</dc:language>
  <cp:lastModifiedBy>SIWANUT</cp:lastModifiedBy>
  <cp:lastPrinted>2005-07-02T00:38:00Z</cp:lastPrinted>
  <dcterms:modified xsi:type="dcterms:W3CDTF">2011-06-09T08:11:00Z</dcterms:modified>
  <cp:revision>14</cp:revision>
  <dc:subject/>
  <dc:title>หัวข้อการสอน</dc:title>
</cp:coreProperties>
</file>