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789589889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795514544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48035115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695963369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331449055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763593942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529074432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770359869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72440629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