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1235919239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237653000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555329705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1881496844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127582750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